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aracter Profile Cha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wbery Book Report</w:t>
      </w:r>
    </w:p>
    <w:p>
      <w:pPr>
        <w:pStyle w:val="Normal"/>
        <w:jc w:val="center"/>
        <w:rPr/>
      </w:pPr>
      <w:r>
        <w:rPr>
          <w:sz w:val="28"/>
        </w:rPr>
        <w:t>Martin –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Read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72288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4.4pt" to="252pt,2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00888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4.4pt" to="252pt,4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180080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0.4pt" to="431.95pt,2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7228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4.4pt" to="432pt,2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7228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4.4pt" to="72pt,2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466080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0.4pt" to="431.95pt,4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46608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0.4pt" to="72pt,4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54660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30.4pt" to="432pt,4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rite the characters name and physical description at the center and then list qualities, or attributes, about the character in the surrounding boxes.  Add an example that illustrates each qual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3627755</wp:posOffset>
                </wp:positionV>
                <wp:extent cx="5048250" cy="1390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aracter’s Name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ysical description 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09.5pt;mso-wrap-distance-left:9.05pt;mso-wrap-distance-right:9.05pt;mso-wrap-distance-top:0pt;mso-wrap-distance-bottom:0pt;margin-top:285.65pt;mso-position-vertical-relative:text;margin-left:3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aracter’s Name 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hysical description 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341755</wp:posOffset>
                </wp:positionV>
                <wp:extent cx="1847850" cy="1390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y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105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y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341755</wp:posOffset>
                </wp:positionV>
                <wp:extent cx="1847850" cy="1390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y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10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y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41755</wp:posOffset>
                </wp:positionV>
                <wp:extent cx="1847850" cy="1390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y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105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y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913755</wp:posOffset>
                </wp:positionV>
                <wp:extent cx="1847850" cy="1390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y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465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y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5913755</wp:posOffset>
                </wp:positionV>
                <wp:extent cx="1847850" cy="1390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y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46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y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5913755</wp:posOffset>
                </wp:positionV>
                <wp:extent cx="1847850" cy="1390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lity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9.5pt;mso-wrap-distance-left:9.05pt;mso-wrap-distance-right:9.05pt;mso-wrap-distance-top:0pt;mso-wrap-distance-bottom:0pt;margin-top:465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lity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432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32:00Z</dcterms:created>
  <dc:creator>Seymour Community Schools</dc:creator>
  <dc:description/>
  <dc:language>en-US</dc:language>
  <cp:lastModifiedBy>Seymour Community Schools</cp:lastModifiedBy>
  <cp:lastPrinted>2003-02-04T14:50:00Z</cp:lastPrinted>
  <dcterms:modified xsi:type="dcterms:W3CDTF">2003-02-05T17:21:00Z</dcterms:modified>
  <cp:revision>5</cp:revision>
  <dc:subject/>
  <dc:title>Character Profile Chart</dc:title>
</cp:coreProperties>
</file>